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2160427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34905183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